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49194166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9.11.2011 г. № 105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597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О проведении мониторинговых мероприятий в рамках РСОКО в Республике Адыгея в 2011 – 2012</w:t>
      </w:r>
      <w:r>
        <w:rPr>
          <w:b/>
          <w:bCs/>
          <w:color w:val="000000"/>
          <w:sz w:val="26"/>
          <w:szCs w:val="26"/>
        </w:rPr>
        <w:t xml:space="preserve"> учебном году»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функционирования региональной системы оценки качества образования (РСОКО) на территории Республики Адыгея и в</w:t>
      </w:r>
      <w:r>
        <w:rPr>
          <w:color w:val="000000"/>
          <w:sz w:val="26"/>
          <w:szCs w:val="18"/>
        </w:rPr>
        <w:t xml:space="preserve"> соответствии с Положением о региональной системе оценки качества образования в Республике Адыгея, утвержденным приказом Министерства образования и науки Республики Адыгея от 28.02.2008 г. № 124, а также согласно письму Управления оценки качества образования Министерства образования и науки Российской Федерации от 02.11.2011 года № 10-43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1. ГУ «Государственная аттестационная служба системы образования Республики Адыгея» организовать мероприятия, направленные на проведение мониторинга оценки уровня знаний, умений и навыков учащихся по русскому языку, математике, окружающему миру, физике, химии, биологии, географии, 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в рамках функционирования  РСОКО в Республике Адыгея в 2011 – 2012 учебно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2. 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окружающему миру, и удовлетворенности участников образовательного процесса качеством общего образования для учащихся 4-х классов, а также по </w:t>
      </w:r>
      <w:r>
        <w:rPr>
          <w:color w:val="000000"/>
          <w:sz w:val="26"/>
          <w:szCs w:val="18"/>
        </w:rPr>
        <w:t xml:space="preserve">русскому языку, 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уча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 (далее – План-график) (прилож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Мониторинговые мероприятия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>по  математике, физике, химии, биологии, географии для учащихся 9-х, 11-х классов повести в соответствии с Графиком мероприятий, проводимых через систему СтатГрад в 2011-2012 учебно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4. Органам управления образованием муниципальных районов (городских округов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 xml:space="preserve">тиражирование материалов для проведения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</w:t>
      </w:r>
      <w:r>
        <w:rPr>
          <w:color w:val="000000"/>
          <w:sz w:val="26"/>
          <w:szCs w:val="18"/>
        </w:rPr>
        <w:t xml:space="preserve">русскому языку, 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уча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</w:t>
      </w:r>
      <w:r>
        <w:rPr>
          <w:color w:val="000000"/>
          <w:sz w:val="26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проведение мониторинговых мероприятий по оценке уровня знаний, умений и навыков учащихся по предметам, указанным в п.1 настоящего прика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>работу методических муниципальных центров (кабинетов) по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одведению итогов  диагностических срезов, подготовке аналитических справок с рекомендациями администрациям общеобразовательных учреждений, учителям-предметникам по повышению качества знаний, умений и навыков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привлечение к процедуре </w:t>
      </w:r>
      <w:r>
        <w:rPr>
          <w:color w:val="000000"/>
          <w:sz w:val="26"/>
          <w:szCs w:val="18"/>
        </w:rPr>
        <w:t xml:space="preserve">мониторинговых мероприятий  в </w:t>
      </w:r>
      <w:r>
        <w:rPr>
          <w:bCs/>
          <w:color w:val="000000"/>
          <w:sz w:val="26"/>
          <w:szCs w:val="26"/>
        </w:rPr>
        <w:t>рамках развития 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18"/>
        </w:rPr>
        <w:t xml:space="preserve">5. </w:t>
      </w:r>
      <w:r>
        <w:rPr>
          <w:color w:val="000000"/>
          <w:sz w:val="26"/>
          <w:szCs w:val="18"/>
        </w:rPr>
        <w:t xml:space="preserve">ГОУ «Адыгейская республиканская  гимназия»  (директор - Чич Н.Ш.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тиражирование материалов для проведения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</w:t>
      </w:r>
      <w:r>
        <w:rPr>
          <w:color w:val="000000"/>
          <w:sz w:val="26"/>
          <w:szCs w:val="18"/>
        </w:rPr>
        <w:t xml:space="preserve">русскому языку, метапредметным (надпредметным) компетенциям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 для учащихся 9-х, 11-х классов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роведение мониторинговых мероприятий по оценке уровня знаний, умений и навыков учащихся по предметам, указанным в п.1 настоящего приказ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>работу методических объединений по подведению итогов  диагностических срезов, подготовке аналитических справок с рекомендациями учителям-предметникам по повышению качества знаний, умений и навыков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привлечение к процедуре </w:t>
      </w:r>
      <w:r>
        <w:rPr>
          <w:color w:val="000000"/>
          <w:sz w:val="26"/>
          <w:szCs w:val="18"/>
        </w:rPr>
        <w:t xml:space="preserve">мониторинговых мероприятий  </w:t>
      </w:r>
      <w:r>
        <w:rPr>
          <w:bCs/>
          <w:color w:val="000000"/>
          <w:sz w:val="26"/>
          <w:szCs w:val="26"/>
        </w:rPr>
        <w:t>в рамках функционирования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6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00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>Министр                                                                                       Р.А. Бедано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1051 от 09.11.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- график проведения мониторинговых мероприятий 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тартовой (входной) диагностики знаний, умений и навыков, а также метапредметных компетенций  учащихся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 201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межуточной  диагностики знаний, умений и навыков, а также метапредметных компетенций  учащихся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тоговой диагностики знаний, умений и навыков, а также метапредметных компетенций  по оценке уровня знаний, умений и навыков учащихся по русскому языку, математике, окружающему миру и удовлетворенности участников образовательного процесса качеством общего образования для учащихся 4-х классов, а также по русскому языку, метапредметным (надпредметным) компетенциям и удовлетворенности участников образовательного процесса качеством общего образования для учащихся 9-х, 11-х классов в рамках функционирования  РСОКО в Республике Адыгея в 2011-2012 учебном году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-июнь 2012 г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1:00Z</dcterms:created>
  <dc:creator>Марьет</dc:creator>
  <dc:description/>
  <cp:keywords/>
  <dc:language>en-US</dc:language>
  <cp:lastModifiedBy>User</cp:lastModifiedBy>
  <cp:lastPrinted>2011-11-09T12:48:00Z</cp:lastPrinted>
  <dcterms:modified xsi:type="dcterms:W3CDTF">2012-03-16T13:41:00Z</dcterms:modified>
  <cp:revision>2</cp:revision>
  <dc:subject/>
  <dc:title> </dc:title>
</cp:coreProperties>
</file>